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Cuauhtémoc a base de concreto hidráulico en la localidad Paso Nacional en el municipio de Nazas,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CUAUHTÉMOC A BASE DE CONCRETO HIDRÁULICO EN LA LOCALIDAD PASO NACIONAL EN EL MUNICIPIO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20:44:00Z</cp:lastPrinted>
  <dcterms:modified xsi:type="dcterms:W3CDTF">2021-02-04T02:46:00Z</dcterms:modified>
  <cp:revision>17</cp:revision>
  <dc:subject/>
  <dc:title>ESPECIFICACIONES  TÉCNICAS</dc:title>
</cp:coreProperties>
</file>